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1.2024</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1</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влов А.М.</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ТОВАРИСТВО З ОБМЕЖЕНОЮ ВIДПОВIДАЛЬНIСТЮ "АЗУРРО ФIНАНС"</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Товариство з обмеженою відповідальніст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01133, м.Київ, м.Київ, вул. Коновальця Євгена, будинок 36-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3908045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93) 165-95-6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azurro@i.u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Державна установа "Агентство з розвитку інфраструктури фондового ринку України", 21676262, Україна, DR/00001/AP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bizfinance.com.ua/about</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1.2024</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прийняття рішення про розміщення цінних паперів на суму, що перевищує 25 відсотків статутного капітал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500"/>
        <w:gridCol w:w="2500"/>
        <w:gridCol w:w="2000"/>
        <w:gridCol w:w="2000"/>
        <w:gridCol w:w="19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з/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прийняття рішення</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ид цінних паперів, що розміщуютьс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ількість цінних паперів, що розміщуються, шт.</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ума цінних паперів, що розміщуються, тис.грн</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Частка від статутного капіталу (у відсотках)</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1.2024</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ігація підприємства відсотков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10 000</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7,48</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а прийняття рішення про емісію облігацій на суму, що перевищує 25 відсотків статутного капіталу: 26.11.2024.</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йменування органу, що прийняв рішення про емісію облігацій на суму, що перевищує 25 відсотків статутного капіталу: загальні збори учасників ТОВ "АЗУРРО ФІНАНС" (надалі - Товариство).</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 цінних паперів: облігації.</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ип цінних паперів: відсоткові.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ількість цінних паперів: 10 000 (десять тисяч) шт.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ума цінних паперів: 10 000 000,00 (десять мільйонів) гривень.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сіб розміщення цінних паперів: без здійснення публічної пропозиції.</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рядок здійснення такого розміщення: самостійно.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озмір збільшення статутного капіталу шляхом додаткового випуску облігацій: 10 000 000, 00 (десять мільйонів) гривень.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ма цінних паперів, що розміщуються: 10 000 000,00 (десять мільйонів) гривень.</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інальна вартість облігацій: 1000,00 грн.</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іна розміщення: 1000,00 грн.</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іввідношення загальної номінальної вартості облігацій, на яку вони розміщуються, до розміру статутного капіталу емітента на дату прийняття рішення - 157,48%.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іввідношення загальної номінальної вартості облігацій, які знаходяться в обігу, до розміру статутного капіталу емітента на дату прийняття рішення - 472,44%.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ка від статутного капіталу (у відсотках) - 157,48%.</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сіб визначення ціни розміщення цінних паперів: ціна розміщення цінних паперів зазначена відповідно до номінальна вартості облігацій Товариств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Інформація про права, які отримують інвестори в цінні папери, що розміщуються: купувати та продавати облігації на вторинному ринку цінних паперів з урахуванням вимог чинного законодавства; отримувати номінальну вартість облігацій при їх погашенні та відсотковий дохід у терміни, встановлені рішенням про емісію облігацій; пред'являти облігації для їх викупу Товариством; здійснювати інші операцій, що не суперечать чинному законодавству.</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осіб оплати цінних паперів - здійснюється грошовими коштами в національній валюті шляхом безготівкового перерахування учасником розміщення на відповідний поточний рахунок Товариства.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та розміщення цінних паперів, а також напрями використання отриманих коштів: фінансові ресурси, залучені від розміщення облігацій в повному обсязі планується спрямувати на надання фінансових кредитів фізичним (90%) та юридичним особам в межах ліцензії фінансової установ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ізвища, імена та по батькові членів уповноваженого органу, що прийняв рішення про розміщення цінних паперів: рішення про розміщення цінних паперів прийнято загальними зборами учасників Товариства 26.11.2024</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жливість конвертації цінних паперів не передбачаєтьс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спекту емісії немає. Додаткова інформація, яка необхідна для повного і точного розкриття інформації про дію, виходячи з конкретних умов фінансово-господарської діяльності Товариства, відсутня.</w:t>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1:52:00Z</dcterms:created>
  <dc:creator>Користувач Windows</dc:creator>
  <dc:description/>
  <dc:language>en-US</dc:language>
  <cp:lastModifiedBy>Користувач Windows</cp:lastModifiedBy>
  <dcterms:modified xsi:type="dcterms:W3CDTF">2024-11-26T11:52:00Z</dcterms:modified>
  <cp:revision>2</cp:revision>
  <dc:subject/>
  <dc:title/>
</cp:coreProperties>
</file>